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  <w:t>Bieżąca kontrola, konserwacja i naprawy wyposażenia placów zabaw będących w utrzymaniu Dzielnicy Praga-Południe m.st. Warszawy, zlokalizowanych na terenie Dzielnicy Praga-Południe w Warszawie w latach 2018 – 2020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10/18                                                                                Załącznik nr 5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15:00Z</dcterms:created>
  <dc:creator>mbrysiak</dc:creator>
  <dc:description/>
  <dc:language>en-US</dc:language>
  <cp:lastModifiedBy>acydejko</cp:lastModifiedBy>
  <cp:lastPrinted>2018-02-07T11:23:00Z</cp:lastPrinted>
  <dcterms:modified xsi:type="dcterms:W3CDTF">2018-02-22T12:15:00Z</dcterms:modified>
  <cp:revision>2</cp:revision>
  <dc:subject/>
  <dc:title>Załącznik nr 9 do SIWZ</dc:title>
</cp:coreProperties>
</file>